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h4 : descente du canyon nord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tte voie n’est pas une voie bédouine. Elle a été équipée en 10 rappels par Attayk Audah. C’est une promenade très agréable (peu de passages exposé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mieux est de monter par la voie 1 (environ 2 heures). On poursuit alors dans le canyon comme indiqué sur le topo. Les rappels se trouvent facilement. Le plus long fait 30m.</w:t>
      </w:r>
    </w:p>
    <w:p>
      <w:pPr>
        <w:pStyle w:val="Normal"/>
        <w:rPr>
          <w:sz w:val="28"/>
        </w:rPr>
      </w:pPr>
      <w:r>
        <w:rPr>
          <w:sz w:val="28"/>
        </w:rPr>
        <w:t>Merci à Robert Mandin pour son dessi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146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7:02:00Z</dcterms:created>
  <dc:creator>Epad</dc:creator>
  <dc:description/>
  <dc:language>en-US</dc:language>
  <cp:lastModifiedBy> </cp:lastModifiedBy>
  <cp:lastPrinted>2004-12-01T12:36:00Z</cp:lastPrinted>
  <dcterms:modified xsi:type="dcterms:W3CDTF">2005-11-27T12:06:00Z</dcterms:modified>
  <cp:revision>6</cp:revision>
  <dc:subject/>
  <dc:title>1</dc:title>
</cp:coreProperties>
</file>